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قهوة محمصة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وهي أقوى أنواع القهوة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تصنع بتحميص حبوب القهوة على درجة حرارة مرتفعة لمدة كافية من الوقت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هذا النوع من القهوة هو لخبراء شرب القهوة الجادين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4:00Z</dcterms:created>
  <dc:creator>15:02</dc:creator>
  <dc:description/>
  <dc:language>en-US</dc:language>
  <cp:lastModifiedBy> Ahmad Abdel Rahman</cp:lastModifiedBy>
  <dcterms:modified xsi:type="dcterms:W3CDTF">2004-08-01T11:35:00Z</dcterms:modified>
  <cp:revision>3</cp:revision>
  <dc:subject/>
  <dc:title/>
</cp:coreProperties>
</file>